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116840</wp:posOffset>
                </wp:positionV>
                <wp:extent cx="6172200" cy="1600200"/>
                <wp:effectExtent l="0" t="1206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color w:val="auto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1.95pt;margin-top:9.2pt;width:485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color w:val="auto"/>
                        </w:rPr>
                        <w:t xml:space="preserve">    </w:t>
                      </w:r>
                    </w:p>
                  </w:txbxContent>
                </v:textbox>
                <v:path textpathok="t"/>
                <v:textpath on="t" fitshape="t" string="   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-226060</wp:posOffset>
                </wp:positionV>
                <wp:extent cx="6515100" cy="1214120"/>
                <wp:effectExtent l="0" t="0" r="3810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12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Get the Scoop on Comprehen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40.95pt;margin-top:-17.8pt;width:512.95pt;height:95.5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</w:rPr>
                        <w:t>Get the Scoop on Comprehension</w:t>
                      </w:r>
                    </w:p>
                  </w:txbxContent>
                </v:textbox>
                <v:path textpathok="t"/>
                <v:textpath on="t" fitshape="t" string="Get the Scoop on Comprehension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1635</wp:posOffset>
            </wp:positionH>
            <wp:positionV relativeFrom="paragraph">
              <wp:posOffset>181610</wp:posOffset>
            </wp:positionV>
            <wp:extent cx="2095500" cy="1181100"/>
            <wp:effectExtent l="0" t="0" r="0" b="0"/>
            <wp:wrapTight wrapText="bothSides">
              <wp:wrapPolygon edited="0">
                <wp:start x="15840" y="2193"/>
                <wp:lineTo x="13591" y="4402"/>
                <wp:lineTo x="12595" y="6612"/>
                <wp:lineTo x="12851" y="9271"/>
                <wp:lineTo x="10850" y="11032"/>
                <wp:lineTo x="10603" y="12362"/>
                <wp:lineTo x="11352" y="16350"/>
                <wp:lineTo x="4379" y="18992"/>
                <wp:lineTo x="1883" y="20770"/>
                <wp:lineTo x="1883" y="25190"/>
                <wp:lineTo x="3876" y="30491"/>
                <wp:lineTo x="4873" y="37569"/>
                <wp:lineTo x="8118" y="44631"/>
                <wp:lineTo x="8118" y="48171"/>
                <wp:lineTo x="15840" y="50830"/>
                <wp:lineTo x="25052" y="50830"/>
                <wp:lineTo x="36267" y="50830"/>
                <wp:lineTo x="43990" y="50830"/>
                <wp:lineTo x="50716" y="47739"/>
                <wp:lineTo x="50716" y="44631"/>
                <wp:lineTo x="53705" y="37569"/>
                <wp:lineTo x="53705" y="33581"/>
                <wp:lineTo x="53202" y="30491"/>
                <wp:lineTo x="54208" y="23412"/>
                <wp:lineTo x="54454" y="20321"/>
                <wp:lineTo x="51959" y="18111"/>
                <wp:lineTo x="46475" y="16350"/>
                <wp:lineTo x="47225" y="13242"/>
                <wp:lineTo x="46731" y="11032"/>
                <wp:lineTo x="44986" y="9271"/>
                <wp:lineTo x="44986" y="3521"/>
                <wp:lineTo x="44739" y="2193"/>
                <wp:lineTo x="15840" y="219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halkboard" w:hAnsi="Chalkboard" w:cs="Chalkboard"/>
          <w:sz w:val="40"/>
        </w:rPr>
      </w:pPr>
      <w:r>
        <w:rPr>
          <w:rFonts w:cs="Chalkboard" w:ascii="Chalkboard" w:hAnsi="Chalkboard"/>
          <w:sz w:val="40"/>
        </w:rPr>
        <w:t>Date:   Tuesday, January 25, 2011</w:t>
      </w:r>
    </w:p>
    <w:p>
      <w:pPr>
        <w:pStyle w:val="Normal"/>
        <w:rPr>
          <w:rFonts w:ascii="Chalkboard" w:hAnsi="Chalkboard" w:cs="Chalkboard"/>
          <w:sz w:val="40"/>
        </w:rPr>
      </w:pPr>
      <w:r>
        <w:rPr>
          <w:rFonts w:cs="Chalkboard" w:ascii="Chalkboard" w:hAnsi="Chalkboard"/>
          <w:sz w:val="40"/>
        </w:rPr>
        <w:t>Where: Mt. Zion Elementary School</w:t>
      </w:r>
    </w:p>
    <w:p>
      <w:pPr>
        <w:pStyle w:val="Normal"/>
        <w:rPr>
          <w:rFonts w:ascii="Chalkboard" w:hAnsi="Chalkboard" w:cs="Chalkboard"/>
          <w:sz w:val="40"/>
        </w:rPr>
      </w:pPr>
      <w:r>
        <w:rPr>
          <w:rFonts w:cs="Chalkboard" w:ascii="Chalkboard" w:hAnsi="Chalkboard"/>
          <w:sz w:val="40"/>
        </w:rPr>
        <w:t>Time:   6:00-7:30 p.m.</w:t>
      </w:r>
    </w:p>
    <w:p>
      <w:pPr>
        <w:pStyle w:val="Normal"/>
        <w:rPr>
          <w:rFonts w:ascii="Chalkboard" w:hAnsi="Chalkboard" w:cs="Chalkboard"/>
          <w:sz w:val="40"/>
        </w:rPr>
      </w:pPr>
      <w:r>
        <w:rPr>
          <w:rFonts w:cs="Chalkboard" w:ascii="Chalkboard" w:hAnsi="Chalkboard"/>
          <w:sz w:val="40"/>
        </w:rPr>
        <w:t>Who:   Grade K-2 students and parents</w:t>
      </w:r>
    </w:p>
    <w:p>
      <w:pPr>
        <w:pStyle w:val="Normal"/>
        <w:rPr>
          <w:rFonts w:ascii="Chalkboard" w:hAnsi="Chalkboard" w:cs="Chalkboard"/>
          <w:sz w:val="40"/>
        </w:rPr>
      </w:pPr>
      <w:r>
        <w:rPr>
          <w:rFonts w:cs="Chalkboard" w:ascii="Chalkboard" w:hAnsi="Chalkboard"/>
          <w:sz w:val="40"/>
        </w:rPr>
        <w:t>What:  Parents and students will learn and practice interactive reading comprehension activities.  Enjoy an ice cream treat!!</w:t>
      </w:r>
    </w:p>
    <w:p>
      <w:pPr>
        <w:pStyle w:val="Normal"/>
        <w:jc w:val="center"/>
        <w:rPr>
          <w:rFonts w:ascii="Chalkboard" w:hAnsi="Chalkboard" w:cs="Chalkboard"/>
          <w:sz w:val="40"/>
        </w:rPr>
      </w:pPr>
      <w:r>
        <w:rPr>
          <w:rFonts w:cs="Chalkboard" w:ascii="Chalkboard" w:hAnsi="Chalkboard"/>
          <w:sz w:val="40"/>
        </w:rPr>
      </w:r>
    </w:p>
    <w:p>
      <w:pPr>
        <w:pStyle w:val="Normal"/>
        <w:jc w:val="center"/>
        <w:rPr/>
      </w:pPr>
      <w:r>
        <w:rPr>
          <w:rFonts w:cs="Chalkboard" w:ascii="Chalkboard" w:hAnsi="Chalkboard"/>
          <w:b/>
          <w:sz w:val="36"/>
        </w:rPr>
        <w:t>Please detach and return to the office</w:t>
      </w:r>
      <w:r>
        <w:rPr>
          <w:rFonts w:cs="Chalkboard" w:ascii="Chalkboard" w:hAnsi="Chalkboard"/>
          <w:sz w:val="36"/>
        </w:rPr>
        <w:t xml:space="preserve"> </w:t>
      </w:r>
    </w:p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 xml:space="preserve">by January 14, 2011 </w:t>
      </w:r>
    </w:p>
    <w:p>
      <w:pPr>
        <w:pStyle w:val="Normal"/>
        <w:jc w:val="center"/>
        <w:rPr/>
      </w:pPr>
      <w:r>
        <w:rPr>
          <w:rFonts w:cs="Chalkboard" w:ascii="Chalkboard" w:hAnsi="Chalkboard"/>
          <w:sz w:val="36"/>
        </w:rPr>
        <w:t>______</w:t>
      </w:r>
      <w:r>
        <w:rPr>
          <w:rFonts w:cs="Chalkboard" w:ascii="Chalkboard" w:hAnsi="Chalkboard"/>
          <w:sz w:val="40"/>
        </w:rPr>
        <w:t>____________________________</w:t>
      </w:r>
    </w:p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 xml:space="preserve">We will be able to attend </w:t>
      </w:r>
    </w:p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“</w:t>
      </w:r>
      <w:r>
        <w:rPr>
          <w:rFonts w:cs="Chalkboard" w:ascii="Chalkboard" w:hAnsi="Chalkboard"/>
          <w:sz w:val="32"/>
        </w:rPr>
        <w:t>Get the Scoop on Comprehension” parent/child clinic</w:t>
      </w:r>
    </w:p>
    <w:p>
      <w:pPr>
        <w:pStyle w:val="Normal"/>
        <w:jc w:val="center"/>
        <w:rPr>
          <w:rFonts w:ascii="Chalkboard" w:hAnsi="Chalkboard" w:cs="Chalkboard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80535</wp:posOffset>
            </wp:positionH>
            <wp:positionV relativeFrom="paragraph">
              <wp:posOffset>78105</wp:posOffset>
            </wp:positionV>
            <wp:extent cx="1600200" cy="1028700"/>
            <wp:effectExtent l="0" t="0" r="0" b="0"/>
            <wp:wrapTight wrapText="bothSides">
              <wp:wrapPolygon edited="0">
                <wp:start x="15840" y="2193"/>
                <wp:lineTo x="13591" y="4402"/>
                <wp:lineTo x="12595" y="6612"/>
                <wp:lineTo x="12851" y="9271"/>
                <wp:lineTo x="10850" y="11032"/>
                <wp:lineTo x="10603" y="12362"/>
                <wp:lineTo x="11352" y="16350"/>
                <wp:lineTo x="4379" y="18992"/>
                <wp:lineTo x="1883" y="20770"/>
                <wp:lineTo x="1883" y="25190"/>
                <wp:lineTo x="3876" y="30491"/>
                <wp:lineTo x="4873" y="37569"/>
                <wp:lineTo x="8118" y="44631"/>
                <wp:lineTo x="8118" y="48171"/>
                <wp:lineTo x="15840" y="50830"/>
                <wp:lineTo x="25052" y="50830"/>
                <wp:lineTo x="36267" y="50830"/>
                <wp:lineTo x="43990" y="50830"/>
                <wp:lineTo x="50716" y="47739"/>
                <wp:lineTo x="50716" y="44631"/>
                <wp:lineTo x="53705" y="37569"/>
                <wp:lineTo x="53705" y="33581"/>
                <wp:lineTo x="53202" y="30491"/>
                <wp:lineTo x="54208" y="23412"/>
                <wp:lineTo x="54454" y="20321"/>
                <wp:lineTo x="51959" y="18111"/>
                <wp:lineTo x="46475" y="16350"/>
                <wp:lineTo x="47225" y="13242"/>
                <wp:lineTo x="46731" y="11032"/>
                <wp:lineTo x="44986" y="9271"/>
                <wp:lineTo x="44986" y="3521"/>
                <wp:lineTo x="44739" y="2193"/>
                <wp:lineTo x="15840" y="219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halkboard" w:cs="Chalkboard" w:ascii="Chalkboard" w:hAnsi="Chalkboard"/>
          <w:sz w:val="32"/>
        </w:rPr>
        <w:t xml:space="preserve">           </w:t>
      </w:r>
      <w:r>
        <w:rPr>
          <w:rFonts w:cs="Chalkboard" w:ascii="Chalkboard" w:hAnsi="Chalkboard"/>
          <w:sz w:val="32"/>
        </w:rPr>
        <w:t>January 25, 2011.</w:t>
      </w:r>
    </w:p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# Adults Attending _________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# Students Attending _________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jc w:val="center"/>
        <w:rPr/>
      </w:pPr>
      <w:r>
        <w:rPr>
          <w:rFonts w:cs="Chalkboard" w:ascii="Chalkboard" w:hAnsi="Chalkboard"/>
          <w:sz w:val="40"/>
        </w:rPr>
        <w:t xml:space="preserve">______________________________ </w:t>
      </w:r>
      <w:r>
        <w:rPr>
          <w:rFonts w:cs="Chalkboard" w:ascii="Chalkboard" w:hAnsi="Chalkboard"/>
          <w:sz w:val="36"/>
        </w:rPr>
        <w:t>Student name and grade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9:03:00Z</dcterms:created>
  <dc:creator>West Shore  School District</dc:creator>
  <dc:description/>
  <cp:keywords/>
  <dc:language>en-US</dc:language>
  <cp:lastModifiedBy>West Shore  School District</cp:lastModifiedBy>
  <cp:lastPrinted>2010-11-30T15:48:00Z</cp:lastPrinted>
  <dcterms:modified xsi:type="dcterms:W3CDTF">2010-11-30T20:48:00Z</dcterms:modified>
  <cp:revision>11</cp:revision>
  <dc:subject/>
  <dc:title/>
</cp:coreProperties>
</file>